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508"/>
        <w:gridCol w:w="73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4. Please describe how AIS targets and tracks are display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ENTIN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rough triangular green icons.</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AL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isban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Symbol only. 10 targets as AIS capab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irns</w:t>
            </w:r>
          </w:p>
        </w:tc>
        <w:tc>
          <w:tcPr>
            <w:tcW w:w="73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4"/>
              </w:rPr>
            </w:pPr>
            <w:r>
              <w:rPr>
                <w:sz w:val="24"/>
              </w:rPr>
              <w:t>An AIS symbol differentiates vessels where AIS is currently the primary sensor from radar or Inmarsat C .</w:t>
            </w:r>
          </w:p>
          <w:p>
            <w:pPr>
              <w:pStyle w:val="TextBody"/>
              <w:spacing w:lineRule="auto" w:line="240" w:before="0" w:after="0"/>
              <w:rPr>
                <w:sz w:val="24"/>
              </w:rPr>
            </w:pPr>
            <w:r>
              <w:rPr>
                <w:sz w:val="24"/>
              </w:rPr>
              <w:t>The past tracks of vessels are differentiated by the position source of each individual position received (radar, AIS and Inmarsat C) being colour cod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mantl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ll displayed with triang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ladston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Yellow diamond on top of radar targe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y Poin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ifferent shaped symbo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 Kembl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Vessel icon showing broad direction and time trail tracks – PKPC system toggles to enhance target information display are yet to be confirmed and activa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ef</w:t>
            </w:r>
          </w:p>
        </w:tc>
        <w:tc>
          <w:tcPr>
            <w:tcW w:w="73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4"/>
              </w:rPr>
            </w:pPr>
            <w:r>
              <w:rPr>
                <w:sz w:val="24"/>
              </w:rPr>
              <w:t xml:space="preserve">An AIS symbol differentiates vessels where AIS is currently the primary sensor from radar or Inmarsat C </w:t>
            </w:r>
          </w:p>
          <w:p>
            <w:pPr>
              <w:pStyle w:val="TextBody"/>
              <w:spacing w:lineRule="auto" w:line="240" w:before="0" w:after="0"/>
              <w:rPr>
                <w:sz w:val="24"/>
              </w:rPr>
            </w:pPr>
            <w:r>
              <w:rPr>
                <w:sz w:val="24"/>
              </w:rPr>
              <w:t>The past tracks of vessels are differentiated by the position source of each individual position received (radar, AIS and Inmarsat C) being colour cod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smanian Port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ssel icon with red vector and paste track painted on screen for 60 mi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NL</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ld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IS only tracks in the colour pink, radar tracks only in white, radar tracks with AIS  + after the ships nam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en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s per type + dangerous good o/b.</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ndelaa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ifferent colour and shapes to the radar track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NAD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lifax</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targets displayed as triang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s Escoumin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S targets are displayed as triang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ntreal</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lang w:val="en-US"/>
              </w:rPr>
              <w:t xml:space="preserve">AIS targets are displayed as triangle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centi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 IALA approved ic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Quebec</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S targets are displayed as triang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CA"/>
              </w:rPr>
              <w:t>Rivière-au-Renard</w:t>
            </w:r>
            <w:r>
              <w:rPr>
                <w:b/>
                <w:bCs/>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S targets are displayed by triang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rni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ifferent target shape to identify AIS as source.  A small triangle represents AIS targe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ofino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 IALA ic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L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y are displayed by different colours according to their navigation status and the shape of these are represented according to IALA’s recommenda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N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engshantou</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ll AIS targets are displayed with a triang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lian</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ad AIS data and create a track same as radar</w:t>
            </w:r>
          </w:p>
          <w:p>
            <w:pPr>
              <w:pStyle w:val="Normal"/>
              <w:rPr/>
            </w:pPr>
            <w:r>
              <w:rPr/>
              <w:t>track, and correlate with radar track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uangzhou</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rectangle</w:t>
            </w:r>
            <w:r>
              <w:rPr>
                <w:rFonts w:cs="Arial" w:ascii="Arial" w:hAnsi="Arial"/>
              </w:rPr>
              <w:t>􀀁􀂴</w:t>
            </w:r>
            <w:r>
              <w:rPr/>
              <w:t xml:space="preserve"> stands for a radar target.</w:t>
            </w:r>
          </w:p>
          <w:p>
            <w:pPr>
              <w:pStyle w:val="Normal"/>
              <w:rPr/>
            </w:pPr>
            <w:r>
              <w:rPr/>
              <w:t xml:space="preserve">And a diamond </w:t>
            </w:r>
            <w:r>
              <w:rPr>
                <w:rFonts w:cs="Arial" w:ascii="Arial" w:hAnsi="Arial"/>
              </w:rPr>
              <w:t>􀂲</w:t>
            </w:r>
            <w:r>
              <w:rPr/>
              <w:t>stands for an AIS target.</w:t>
            </w:r>
            <w:r>
              <w:rPr>
                <w:rFonts w:cs="Arial" w:ascii="Arial" w:hAnsi="Arial"/>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uanghua</w:t>
            </w:r>
          </w:p>
          <w:p>
            <w:pPr>
              <w:pStyle w:val="Normal"/>
              <w:jc w:val="both"/>
              <w:rPr>
                <w:b/>
                <w:b/>
                <w:bCs/>
              </w:rPr>
            </w:pPr>
            <w:r>
              <w:rPr>
                <w:b/>
                <w:bCs/>
              </w:rPr>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diamond stands for a target with AIS while a circle</w:t>
            </w:r>
          </w:p>
          <w:p>
            <w:pPr>
              <w:pStyle w:val="Normal"/>
              <w:rPr/>
            </w:pPr>
            <w:r>
              <w:rPr/>
              <w:t>stands for a target without AI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anyungang</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fferent colour or symbol for different type of</w:t>
            </w:r>
          </w:p>
          <w:p>
            <w:pPr>
              <w:pStyle w:val="Normal"/>
              <w:rPr/>
            </w:pPr>
            <w:r>
              <w:rPr/>
              <w:t>Vessel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ingb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ll AIS targets are displayed with a triang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amen</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rget displayed prefix “+” , track displayed with a</w:t>
            </w:r>
          </w:p>
          <w:p>
            <w:pPr>
              <w:pStyle w:val="Normal"/>
              <w:rPr/>
            </w:pPr>
            <w:r>
              <w:rPr/>
              <w:t>triang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NMARK</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eat Bel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riangle with course and speed vector</w:t>
            </w:r>
          </w:p>
          <w:p>
            <w:pPr>
              <w:pStyle w:val="Normal"/>
              <w:rPr/>
            </w:pPr>
            <w:r>
              <w:rPr/>
              <w:t>Heading and ROT, if this is availab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ON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llin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Vessel’s symbol according to lengt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y are integrated so, that operator see only one track. Operator gets also information if there is something wrong in the AIS infor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EEC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raeus Rafina Lavri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Use of rectangle scheme over the trac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CE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ykjavi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Uniform Display</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RE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missioners for Irish Light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Generally no discrimin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 circle for unidentified radar tracks. A diamond for AIS track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AP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w:t>
            </w:r>
            <w:r>
              <w:rPr>
                <w:lang w:eastAsia="ja-JP"/>
              </w:rPr>
              <w:t xml:space="preserve">he size of the AIS target is set to three </w:t>
            </w:r>
            <w:r>
              <w:rPr>
                <w:lang w:eastAsia="ja-JP"/>
              </w:rPr>
              <w:t>stages</w:t>
            </w:r>
            <w:r>
              <w:rPr>
                <w:lang w:eastAsia="ja-JP"/>
              </w:rPr>
              <w:t xml:space="preserve"> according to the length of the ship. Please see </w:t>
            </w:r>
            <w:r>
              <w:rPr>
                <w:lang w:eastAsia="ja-JP"/>
              </w:rPr>
              <w:t>attached</w:t>
            </w:r>
            <w:r>
              <w:rPr>
                <w:lang w:eastAsia="ja-JP"/>
              </w:rPr>
              <w:t xml:space="preserve"> </w:t>
            </w:r>
            <w:r>
              <w:rPr>
                <w:lang w:eastAsia="ja-JP"/>
              </w:rPr>
              <w:t>fig</w:t>
            </w:r>
            <w:r>
              <w:rPr>
                <w:lang w:eastAsia="ja-JP"/>
              </w:rPr>
              <w:t xml:space="preserve"> 2 and fig 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ATV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epaj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IS targets are displayed as tactical symbols with an added MMSI number/ships name. Target’s course and speed could also been observed because of directional vector is display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g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IS targets are displayed as tactical symbols with an added MMSI number/ships name. Target’s course and speed could also been observed because of directional vector is display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entspils</w:t>
            </w:r>
            <w:r>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ndar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THUAN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laiped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ifferent colour for type of vs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HERLAND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msterdam</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hite all observed targets, Yellow as target is activated for plot and/or info label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lfzijl and Eemshave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y are displayed by name and by clicking on them you get more inf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n Held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s another type of Letter (Capito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rdtrecht</w:t>
            </w:r>
          </w:p>
        </w:tc>
        <w:tc>
          <w:tcPr>
            <w:tcW w:w="73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t>AIS targets are labelled with an UPPERCASE labe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tterdam</w:t>
            </w:r>
          </w:p>
          <w:p>
            <w:pPr>
              <w:pStyle w:val="Normal"/>
              <w:jc w:val="both"/>
              <w:rPr/>
            </w:pPr>
            <w:r>
              <w:rPr/>
            </w:r>
          </w:p>
          <w:p>
            <w:pPr>
              <w:pStyle w:val="Normal"/>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isualisation is equal to radar targets and tracks. Specific AIS information is shown in the labels:</w:t>
            </w:r>
          </w:p>
          <w:p>
            <w:pPr>
              <w:pStyle w:val="Normal"/>
              <w:rPr>
                <w:rFonts w:cs="Arial"/>
              </w:rPr>
            </w:pPr>
            <w:r>
              <w:rPr>
                <w:rFonts w:cs="Arial"/>
              </w:rPr>
              <w:t># in front means AIS-only information</w:t>
            </w:r>
          </w:p>
          <w:p>
            <w:pPr>
              <w:pStyle w:val="Normal"/>
              <w:rPr>
                <w:rFonts w:cs="Arial"/>
              </w:rPr>
            </w:pPr>
            <w:r>
              <w:rPr>
                <w:rFonts w:cs="Arial"/>
              </w:rPr>
              <w:t>+ behind means AIS information available and not suppressed by the VTS-system</w:t>
            </w:r>
          </w:p>
          <w:p>
            <w:pPr>
              <w:pStyle w:val="Normal"/>
              <w:rPr/>
            </w:pPr>
            <w:r>
              <w:rPr>
                <w:rFonts w:cs="Arial"/>
              </w:rPr>
              <w:t>−</w:t>
            </w:r>
            <w:r>
              <w:rPr>
                <w:rFonts w:cs="Times New Roman"/>
              </w:rPr>
              <w:t xml:space="preserve"> </w:t>
            </w:r>
            <w:r>
              <w:rPr>
                <w:rFonts w:cs="Arial"/>
              </w:rPr>
              <w:t>behind means AIS information available but suppressed by the VTS-system (usually because errors in the information are suspected)</w:t>
            </w:r>
          </w:p>
          <w:p>
            <w:pPr>
              <w:pStyle w:val="Normal"/>
              <w:rPr>
                <w:rFonts w:cs="Arial"/>
              </w:rPr>
            </w:pPr>
            <w:r>
              <w:rPr>
                <w:rFonts w:cs="Arial"/>
              </w:rPr>
            </w:r>
          </w:p>
          <w:p>
            <w:pPr>
              <w:pStyle w:val="Normal"/>
              <w:rPr>
                <w:rFonts w:cs="Arial"/>
              </w:rPr>
            </w:pPr>
            <w:r>
              <w:rPr>
                <w:rFonts w:cs="Arial"/>
              </w:rPr>
              <w:t>All received AIS information of a particular ship can be shown in a pop-up window.</w:t>
            </w:r>
          </w:p>
          <w:p>
            <w:pPr>
              <w:pStyle w:val="Normal"/>
              <w:rPr>
                <w:rFonts w:cs="Arial"/>
              </w:rPr>
            </w:pPr>
            <w:r>
              <w:rPr>
                <w:rFonts w:cs="Arial"/>
              </w:rPr>
            </w:r>
          </w:p>
          <w:p>
            <w:pPr>
              <w:pStyle w:val="Normal"/>
              <w:rPr>
                <w:rFonts w:cs="Arial"/>
              </w:rPr>
            </w:pPr>
            <w:r>
              <w:rPr>
                <w:rFonts w:cs="Arial"/>
              </w:rPr>
              <w:t>The VTS-display indicates which areas of the port are covered by rada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heepvaart Begeleidi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ifferent colours – Nav da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heldt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into radar display. Different colours for AIS/Radar target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W ZEA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ellingt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targets are displayed and whenever acquired leave a trail. All targets are of the same colour.</w:t>
            </w:r>
            <w:r>
              <w:rPr>
                <w:b/>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RWAY</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evik Kvitsoey Fedje Vard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ll ship movement (regardless of source) presented on Traffic picture. Targets based on AIS signal presented with diamond shaped centre of vect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ynia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Fused targets are displayed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zczeci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Fused radar/AIS  targets are displayed </w:t>
            </w:r>
            <w:r>
              <w:rPr>
                <w:sz w:val="22"/>
                <w:szCs w:val="22"/>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RTUGAL</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sb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Only a different shape (tracks are circled, AIS are rhombu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sbon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Symbology is available and used for thi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S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Nakhodk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iCs/>
              </w:rPr>
              <w:t xml:space="preserve">Triangle </w:t>
            </w:r>
            <w:r>
              <w:rPr>
                <w:rFonts w:cs="Arial"/>
                <w:iCs/>
              </w:rPr>
              <w:t>Marks and target track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Vladivostok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iCs/>
              </w:rPr>
              <w:t xml:space="preserve">Triangle </w:t>
            </w:r>
            <w:r>
              <w:rPr>
                <w:rFonts w:cs="Arial"/>
                <w:iCs/>
              </w:rPr>
              <w:t>Marks and target track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Rosmorport</w:t>
            </w:r>
            <w:r>
              <w:rPr>
                <w:b/>
                <w:bCs/>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argets are displayed by a triangle.</w:t>
            </w:r>
          </w:p>
          <w:p>
            <w:pPr>
              <w:pStyle w:val="Normal"/>
              <w:rPr>
                <w:iCs/>
              </w:rPr>
            </w:pPr>
            <w:r>
              <w:rPr>
                <w:iCs/>
              </w:rPr>
              <w:t>Tracks of AIS targets are not display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NGAPOR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TH AFRIC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tional Ports Authorit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ifferent symbols when AIS correctly installed, usually merged with radar targe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WEEDE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est Coast / Gothenburg</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cks are not displayed, Targets are orange and</w:t>
            </w:r>
          </w:p>
          <w:p>
            <w:pPr>
              <w:pStyle w:val="Normal"/>
              <w:rPr/>
            </w:pPr>
            <w:r>
              <w:rPr/>
              <w:t>target name displayed in yellow.</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IW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aohsiu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angerous cargo vessel display in yellow, others and in black &amp; wh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KINGDO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erdee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rmal AIS targets shown in black, Domain breach/collision danger shown in r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ignated target plot &amp; vector distinct from rada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verpool</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By a diamond sha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d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See attachment to questionnai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wa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iamond with  straight line vector to indicate course made good and dotted line to indicate heading off set at end of vector is a rate of turn vect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ver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y  a triangle with a dot in the cent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llom Vo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onchrome/ box with ships name on screen/ Tracks not displayed as would clutter up display. Target table availab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llom Voe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Vector and (speed) same col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RAIN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s are displayed with the help of their own conventional symbols, routes – with the help of the dashed lin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STATE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rwick Ba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olors/shapes (e.g., </w:t>
            </w:r>
            <w:r>
              <w:rPr>
                <w:rFonts w:eastAsia="Wingdings 2" w:cs="Wingdings 2" w:ascii="Wingdings 2" w:hAnsi="Wingdings 2"/>
                <w:bCs/>
              </w:rPr>
              <w:t></w:t>
            </w:r>
            <w:r>
              <w:rPr>
                <w:bCs/>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ust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Use of different colors for type of vessel.  Additionally special colors for vessels carrying CDCs and are deep/wide relative to the channe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Orlean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use of different colours for type of vessels, navigation statu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Y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IS targets are displayed uniformly. The VTS Sector Operator links the AIS with a Vessel Data Card created during the sail plan filing with the VTS. The colour and symbology of the icon is reflective of VTS determination of risk, cargo type or special operating cond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rt Arthu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Vessel name, course, and speed displayed.</w:t>
            </w:r>
          </w:p>
          <w:p>
            <w:pPr>
              <w:pStyle w:val="Normal"/>
              <w:rPr/>
            </w:pPr>
            <w:r>
              <w:rPr/>
              <w:t>- CDC and EHC cargoes color coded to RED.</w:t>
            </w:r>
          </w:p>
          <w:p>
            <w:pPr>
              <w:pStyle w:val="Normal"/>
              <w:rPr/>
            </w:pPr>
            <w:r>
              <w:rPr/>
              <w:t>- Deep draft vessels color coded.</w:t>
            </w:r>
          </w:p>
          <w:p>
            <w:pPr>
              <w:pStyle w:val="Normal"/>
              <w:rPr/>
            </w:pPr>
            <w:r>
              <w:rPr/>
              <w:t>- Radar track only vessels color coded.</w:t>
            </w:r>
          </w:p>
          <w:p>
            <w:pPr>
              <w:pStyle w:val="Normal"/>
              <w:rPr/>
            </w:pPr>
            <w:r>
              <w:rPr/>
              <w:t>- Different shapes for deep draft and shallow draft.</w:t>
            </w:r>
          </w:p>
          <w:p>
            <w:pPr>
              <w:pStyle w:val="Normal"/>
              <w:rPr/>
            </w:pPr>
            <w:r>
              <w:rPr/>
              <w:t>- Tow description annotated (Wide, Long, load, empty, no. barges, etc)</w:t>
            </w:r>
          </w:p>
          <w:p>
            <w:pPr>
              <w:pStyle w:val="Normal"/>
              <w:rPr/>
            </w:pPr>
            <w:r>
              <w:rPr/>
              <w:t>- Moored vessels minimized.</w:t>
            </w:r>
          </w:p>
          <w:p>
            <w:pPr>
              <w:pStyle w:val="Normal"/>
              <w:rPr/>
            </w:pPr>
            <w:r>
              <w:rPr/>
              <w:t>- Pilot number on-board annotated (deep draft on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ce William Sound</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Different colours and shapes depending upon type of vessel, cargo, and statu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get Sound</w:t>
            </w:r>
          </w:p>
        </w:tc>
        <w:tc>
          <w:tcPr>
            <w:tcW w:w="7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ifferent icons for AIS than for Rada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n Fransisc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IAW CGVTS track display conventions with an “A” next to the ICON indicating an AIS track (as opposed to an “R” indicating a radar trac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 Marys Ri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Shapes and colors are used to differentiate the various vessel characteristics and handling requirments.</w:t>
            </w:r>
          </w:p>
        </w:tc>
      </w:tr>
    </w:tbl>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TS 25 / 07 / 03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CommentText">
    <w:name w:val="Comment Text"/>
    <w:basedOn w:val="Normal"/>
    <w:qFormat/>
    <w:pPr>
      <w:widowControl w:val="false"/>
      <w:overflowPunct w:val="false"/>
      <w:autoSpaceDE w:val="false"/>
      <w:spacing w:before="0" w:after="120"/>
      <w:textAlignment w:val="baseline"/>
    </w:pPr>
    <w:rPr>
      <w:sz w:val="20"/>
      <w:szCs w:val="20"/>
      <w:lang w:val="en-NZ"/>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0:07:00Z</dcterms:created>
  <dc:creator>Barry Goldman</dc:creator>
  <dc:description/>
  <cp:keywords/>
  <dc:language>en-US</dc:language>
  <cp:lastModifiedBy> </cp:lastModifiedBy>
  <dcterms:modified xsi:type="dcterms:W3CDTF">2007-03-05T09:36:00Z</dcterms:modified>
  <cp:revision>5</cp:revision>
  <dc:subject/>
  <dc:title>ARGENTINA</dc:title>
</cp:coreProperties>
</file>